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MI/ACTT Theatre Award Winners 201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ge">
                  <wp:posOffset>828675</wp:posOffset>
                </wp:positionV>
                <wp:extent cx="6741160" cy="7218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160" cy="721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915"/>
                              <w:gridCol w:w="3283"/>
                              <w:gridCol w:w="2364"/>
                              <w:gridCol w:w="205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Nominee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Production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333399"/>
                                      <w:sz w:val="20"/>
                                      <w:lang w:eastAsia="en-NZ"/>
                                    </w:rPr>
                                    <w:t>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Props Design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rian &amp; Robin Nicholso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e’ll Always Have Paris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Costume Design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June Macdonald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ad’s Army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layhous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Lighting Design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Karl Buckley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Raft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airangi Play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ound Design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yd Mannio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airangi Play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et Design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Glenda Hagenso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irley Valentine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aiuku Theatre 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Stage Management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Christina Christopher &amp; Simon Johnson 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earching For Dr Branovic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 Minor Role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Georgia Webster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Taming Of The Shrew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oresid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Minor Role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Gordon Thompso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earching For Dr Branovic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 Supporting Role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Helen Steemso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Love Off The Shelf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Supporting Role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Jason Moffatt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s You Like It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oresid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Female in a Leading Role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ngela Franklin-Lewis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Lost In Yonkers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Male in a Leading Role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ax Golding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Raft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airangi Play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Ensemble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The cast of...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 xml:space="preserve">Dad’s Army 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Playhouse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Director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yd Mannion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MI Award for Comedy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Lost In Yonkers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Dolphin Thea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AMI Award for Drama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Mairangi Play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Best Production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Shirley Valentine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n-NZ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en-NZ"/>
                                    </w:rPr>
                                    <w:t>Waiuku Theatre Gro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pt;height:568.35pt;mso-wrap-distance-left:0pt;mso-wrap-distance-right:9pt;mso-wrap-distance-top:0pt;mso-wrap-distance-bottom:0pt;margin-top:65.25pt;mso-position-vertical-relative:page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10616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915"/>
                        <w:gridCol w:w="3283"/>
                        <w:gridCol w:w="2364"/>
                        <w:gridCol w:w="205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Nominee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Production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 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99"/>
                                <w:sz w:val="20"/>
                                <w:lang w:eastAsia="en-NZ"/>
                              </w:rPr>
                              <w:t>Group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Props Design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rian &amp; Robin Nicholson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e’ll Always Have Paris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Costume Design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June Macdonald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ad’s Army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layhouse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Lighting Design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Karl Buckley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Raft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airangi Player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ound Design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yd Mannion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airangi Players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et Design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Glenda Hagenson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irley Valentine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aiuku Theatre Group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Stage Management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Christina Christopher &amp; Simon Johnson 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earching For Dr Branovic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 Minor Role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Georgia Webster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Taming Of The Shrew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oreside Theatre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Minor Role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Gordon Thompson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earching For Dr Branovic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 Supporting Role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Helen Steemson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Love Off The Shelf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Supporting Role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Jason Moffatt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s You Like It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oreside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Female in a Leading Role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ngela Franklin-Lewis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Lost In Yonkers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Male in a Leading Role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ax Golding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Raft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airangi Players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Ensemble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The cast of...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 xml:space="preserve">Dad’s Army 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Playhouse Theatre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Director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yd Mannion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MI Award for Comedy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Lost In Yonkers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Dolphin Theatre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AMI Award for Drama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Mairangi Player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Best Production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NZ"/>
                              </w:rPr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Shirley Valentine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NZ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en-NZ"/>
                              </w:rPr>
                              <w:t>Waiuku Theatre Gro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3:00Z</dcterms:created>
  <dc:creator>k.buckley</dc:creator>
  <dc:description/>
  <dc:language>en-US</dc:language>
  <cp:lastModifiedBy>Karl Buckley</cp:lastModifiedBy>
  <dcterms:modified xsi:type="dcterms:W3CDTF">2012-03-15T07:51:00Z</dcterms:modified>
  <cp:revision>3</cp:revision>
  <dc:subject/>
  <dc:title/>
</cp:coreProperties>
</file>