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MI/ACTT Theatre Award Winners 200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ge">
                  <wp:posOffset>828675</wp:posOffset>
                </wp:positionV>
                <wp:extent cx="6741160" cy="697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160" cy="697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393"/>
                              <w:gridCol w:w="2795"/>
                              <w:gridCol w:w="2400"/>
                              <w:gridCol w:w="202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Nominee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Props Design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Glenda Matchett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84 Charing Cross Road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ilgrim Produ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Costume Design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Lyn Carlisle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Romeo and Juliet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oresid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Lighting Design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John Charlto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Shape of Things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Ellerslie Theatr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ound Design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Yvonne Durling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ubt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Ellerslie Theatr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et Design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Glenda Hagenso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When The Reaper Calls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Waiuku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tage Management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Mary Boyd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84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eastAsia="en-N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Charing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eastAsia="en-N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Cross Road 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ilgrim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eastAsia="en-N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Produc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 Minor Role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ichelle O'Neill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ining City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airangi Play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Minor Role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avid Blakey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Where There's A Will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Ellerslie Theatr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 Supporting Role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unny Morete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ubt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Ellerslie Theatr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Supporting Role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ryan Johnsto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Romeo and Juliet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oresid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 Leading Role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Lynn Webster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84 Charing Cross Road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ilgrim Produ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Leading Role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Julian Toy-Croni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n Ideal Husband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Ensemble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cast of..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84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eastAsia="en-N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Charing Cross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eastAsia="en-N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Road 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ilgrim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eastAsia="en-N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Produc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Director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Richard Purr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84 Charing Cross Road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ilgrim Produ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MI Award for Comedy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When The Reaper Calls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Waiuku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MI Award for Drama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ubt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Ellerslie Theatr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Production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84 Charing Cross Road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ilgrim Product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8pt;height:549.45pt;mso-wrap-distance-left:0pt;mso-wrap-distance-right:9pt;mso-wrap-distance-top:0pt;mso-wrap-distance-bottom:0pt;margin-top:65.25pt;mso-position-vertical-relative:page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0616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393"/>
                        <w:gridCol w:w="2795"/>
                        <w:gridCol w:w="2400"/>
                        <w:gridCol w:w="202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Nominee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 </w:t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Group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Props Design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Glenda Matchett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84 Charing Cross Road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ilgrim Productions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Costume Design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Lyn Carlisle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Romeo and Juliet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oreside Theatr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Lighting Design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John Charlto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Shape of Things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Ellerslie Theatrical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ound Design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Yvonne Durling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ubt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Ellerslie Theatrical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et Design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Glenda Hagenso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When The Reaper Calls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Waiuku Theatre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tage Management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Mary Boyd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84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6"/>
                                <w:szCs w:val="16"/>
                                <w:lang w:eastAsia="en-N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Charing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6"/>
                                <w:szCs w:val="16"/>
                                <w:lang w:eastAsia="en-N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Cross Road 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ilgrim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6"/>
                                <w:szCs w:val="16"/>
                                <w:lang w:eastAsia="en-N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Productions 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 Minor Role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ichelle O'Neill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ining City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airangi Players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Minor Role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avid Blakey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Where There's A Will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Ellerslie Theatrical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 Supporting Role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unny Morete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ubt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Ellerslie Theatrica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Supporting Role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ryan Johnsto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Romeo and Juliet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oreside Theatr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 Leading Role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Lynn Webster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84 Charing Cross Road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ilgrim Productions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Leading Role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Julian Toy-Croni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n Ideal Husband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Ensemble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cast of..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84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6"/>
                                <w:szCs w:val="16"/>
                                <w:lang w:eastAsia="en-N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Charing Cross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6"/>
                                <w:szCs w:val="16"/>
                                <w:lang w:eastAsia="en-N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Road 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ilgrim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6"/>
                                <w:szCs w:val="16"/>
                                <w:lang w:eastAsia="en-N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Productions 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Director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Richard Purr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84 Charing Cross Road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ilgrim Productions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MI Award for Comedy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When The Reaper Calls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Waiuku Theatre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MI Award for Drama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ubt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Ellerslie Theatrica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3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Production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84 Charing Cross Road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ilgrim Producti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7:42:00Z</dcterms:created>
  <dc:creator>k.buckley</dc:creator>
  <dc:description/>
  <cp:keywords/>
  <dc:language>en-US</dc:language>
  <cp:lastModifiedBy>k.buckley</cp:lastModifiedBy>
  <dcterms:modified xsi:type="dcterms:W3CDTF">2011-01-08T07:45:00Z</dcterms:modified>
  <cp:revision>1</cp:revision>
  <dc:subject/>
  <dc:title/>
</cp:coreProperties>
</file>