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08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9"/>
        <w:gridCol w:w="3205"/>
        <w:gridCol w:w="2658"/>
        <w:gridCol w:w="2144"/>
      </w:tblGrid>
      <w:tr>
        <w:trPr>
          <w:trHeight w:val="2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NZ"/>
              </w:rPr>
              <w:t>AWAR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NZ"/>
              </w:rPr>
              <w:t>WINN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NZ"/>
              </w:rPr>
              <w:t>PLA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NZ"/>
              </w:rPr>
              <w:t>GROUP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perti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nita Bigg-Wither &amp; Beate Wiebel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ion in Wint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Costume Desig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arole Evan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ion in Wint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Lighting Design   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ony Brow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horus of Disapproval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ound Desig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ulia Leathwick &amp; Ian McMah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aramie Projec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et Desig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Peter Car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Boys Next Doo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tage Managemen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Paul Gapp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ion in Wint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 in a Minor Ro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heila Summer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Boys Next Door  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 in a Minor Ro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olin Hodkins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One Flew Over The Cuckoo's Nes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in a Supporting Ro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ra Bremn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aramie Projec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 in a Supporting Ro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Leand Macadaa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aramie Projec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 in a Leading Ro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Lynn Webst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One Flew Over The Cuckoo's Nes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 in a Leading Ro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Phil Adam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Boys Next Doo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Ensembl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aramie Projec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Director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ulia Leathwic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aramie Projec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MI Award for Comedy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harley's Aunt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Pilgrim Productions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MI Award for Drama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Lion in Wint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ductio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Boys Next Doo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48:00Z</dcterms:created>
  <dc:creator>k.buckley</dc:creator>
  <dc:description/>
  <cp:keywords/>
  <dc:language>en-US</dc:language>
  <cp:lastModifiedBy>k.buckley</cp:lastModifiedBy>
  <dcterms:modified xsi:type="dcterms:W3CDTF">2011-01-08T07:48:00Z</dcterms:modified>
  <cp:revision>2</cp:revision>
  <dc:subject/>
  <dc:title/>
</cp:coreProperties>
</file>