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MI/ACTT Theatre Award Winners 2007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70"/>
        <w:gridCol w:w="3337"/>
        <w:gridCol w:w="2059"/>
        <w:gridCol w:w="2300"/>
      </w:tblGrid>
      <w:tr>
        <w:trPr>
          <w:trHeight w:val="44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b/>
                <w:lang w:eastAsia="en-NZ"/>
              </w:rPr>
              <w:t>AWAR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b/>
                <w:lang w:eastAsia="en-NZ"/>
              </w:rPr>
              <w:t>NOMINE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b/>
                <w:lang w:eastAsia="en-NZ"/>
              </w:rPr>
              <w:t>PRODUCTI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b/>
                <w:lang w:eastAsia="en-NZ"/>
              </w:rPr>
              <w:t>THEATRE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Set Desig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avid Blake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Wei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Properties Desig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reen &amp; Fred Goul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urder In Play 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Costume Desig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Renee Palme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South Sea Bubb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Lighting Desig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es Hudso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Forget Me Kno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Sound Desig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avid Moncrieff-Driscol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dtime Stori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Female - Minor Ro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Gina Vanessi (Sandy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dtime Stori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Male - Minor Ro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ndre do Groot (Scribble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Spilt Mil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Female - Supporting Ro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enny Parham (Debbie Douglas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Amorous Ambassado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Playhouse Theatre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Male - Supporting Ro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x Golding (Harrison Bracewell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urder In Pla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Female - Leading Ro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ulia Mitchell (Lady Shotter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South Sea Bubb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Male - Leading Ro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ichael Kennedy (Jack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Wei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Stage Manager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Lisa Inman, Annie Whittake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dtime Stori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Director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anelle Bish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Forget Me Kno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Productio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Wei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Special Award - Teamwork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Cas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ouncer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Special Award - Visual Impact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eni Cottier, Robyn Bull, Robin Nicholso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dtime Stori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NZ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NZ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7:52:00Z</dcterms:created>
  <dc:creator>k.buckley</dc:creator>
  <dc:description/>
  <cp:keywords/>
  <dc:language>en-US</dc:language>
  <cp:lastModifiedBy>k.buckley</cp:lastModifiedBy>
  <dcterms:modified xsi:type="dcterms:W3CDTF">2011-01-08T07:52:00Z</dcterms:modified>
  <cp:revision>2</cp:revision>
  <dc:subject/>
  <dc:title/>
</cp:coreProperties>
</file>