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MI/ACTT Theatre Award Winners 2006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1"/>
        <w:gridCol w:w="2119"/>
        <w:gridCol w:w="2415"/>
        <w:gridCol w:w="1981"/>
      </w:tblGrid>
      <w:tr>
        <w:trPr>
          <w:trHeight w:val="44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>AWAR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>NOMINE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>PRODUCTI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>THEATRE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et Desig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anet Williams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oyful and Triumphan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Properties Desig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ocelyn McQuai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autiful Bodie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Costume Desig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nita Bigg-Withe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Not Now Darling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Lighting Desig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Nathan Grang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oyful and Triumphan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ound Desig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erry Smith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Ugly Customer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Female - Supporting Rol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anine Servic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Female Transpor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rical Society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Male - Supporting Rol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Norman Fairle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 Madman Sings To The Mo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Female Acto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enny Sode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Ugly Customer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Male Acto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rk Harris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 Madman Sings To The Mo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Directo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ian Davi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Ugly Customer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udges Supreme Awar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Ugly Customer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udges Award - Highly Committed Tea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Cast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autiful Bodie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62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Judges Award - Six Highly Motivated Individuals Who Became United As A Tea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Mechanical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 Midsummer Night's Drea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/>
        <w:tc>
          <w:tcPr>
            <w:tcW w:w="3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n-NZ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7:56:00Z</dcterms:created>
  <dc:creator>k.buckley</dc:creator>
  <dc:description/>
  <cp:keywords/>
  <dc:language>en-US</dc:language>
  <cp:lastModifiedBy>k.buckley</cp:lastModifiedBy>
  <dcterms:modified xsi:type="dcterms:W3CDTF">2011-01-08T07:56:00Z</dcterms:modified>
  <cp:revision>2</cp:revision>
  <dc:subject/>
  <dc:title/>
</cp:coreProperties>
</file>