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I/ACTT Theatre Award Winners 2005</w:t>
      </w:r>
    </w:p>
    <w:tbl>
      <w:tblPr>
        <w:tblW w:w="1061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0"/>
        <w:gridCol w:w="2618"/>
        <w:gridCol w:w="2835"/>
        <w:gridCol w:w="3035"/>
      </w:tblGrid>
      <w:tr>
        <w:trPr>
          <w:trHeight w:val="4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AWARD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NOMINE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PRODUCTIO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>THEATRE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et Desig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avid Blak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y Three Angel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perties Desig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nna Ad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y Three Angel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Costume Desig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arole Eva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y Three Angel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Lighting Desig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yd Mann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oman In Black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ound Desig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Karl Buckl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Few Good Me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- Supporting Rol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hristine Ful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Touch of Danger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 - Supporting Rol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hailer Cott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inslow Boy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Female Acto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ue Gold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inslow Boy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Male Acto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tthew Cousins, David C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oman In Black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Ensemble  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C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Few Good Me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Stage Managemen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Grahame Wa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Few Good Me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Effect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Syd Mann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oman In Black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Directo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Karl Buckl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Few Good Me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duction - Comed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y Three Angel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Ellerslie Theatrical Society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Production - Dram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The Woman In Black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Dolphin Theatre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Best Overall Producti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A Few Good Me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n-NZ"/>
              </w:rPr>
              <w:t>Mairangi Player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en-NZ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59:00Z</dcterms:created>
  <dc:creator>k.buckley</dc:creator>
  <dc:description/>
  <cp:keywords/>
  <dc:language>en-US</dc:language>
  <cp:lastModifiedBy>k.buckley</cp:lastModifiedBy>
  <dcterms:modified xsi:type="dcterms:W3CDTF">2011-01-08T07:59:00Z</dcterms:modified>
  <cp:revision>2</cp:revision>
  <dc:subject/>
  <dc:title/>
</cp:coreProperties>
</file>